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44"/>
          <w:szCs w:val="44"/>
        </w:rPr>
        <w:t>«Готов ли Ваш ребенок к обучению в школе?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брание для родителей будущих первоклассников)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включения родителей будущих первоклассников в процесс подготовки ребенка к школе.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знакомить родителей с проблемами будущих первоклассников (в период подготовки к школе) их причинами и способами профилактик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ь родителей в процесс анализа возможных трудностей их детей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практическими советами и рекомендациями по подготовке ребенка к школе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На экране слайд 1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л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дравствуйте, уважаемые родители, я искренне рада видеть Вас.  Сегодняшняя наша встреча обусловлена радостным событием, которое скоро произойдет в вашей семье - это поступление ребенка в школу. Несомненно, в каждом доме ребенку купят новенькую одежду, бережно уложат в ранец письменные принадлежности, приготовят и запасут впрок множество нужных мелочей.</w:t>
      </w:r>
    </w:p>
    <w:p>
      <w:pPr>
        <w:pStyle w:val="Normal"/>
        <w:autoSpaceDE w:val="false"/>
        <w:ind w:firstLine="288"/>
        <w:jc w:val="both"/>
        <w:rPr/>
      </w:pPr>
      <w:r>
        <w:rPr>
          <w:sz w:val="28"/>
          <w:szCs w:val="28"/>
        </w:rPr>
        <w:t>А готов ли сам ребенок к такому серьезному шагу в своей жизни? Это и будет темой нашего собр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давайте с Вами познакомимся. Начну с себя: меня зовут Р.О.К., я педагог-психолог начальной школы. А теперь я буду бросать Вам мяч, и задавать вопрос, а Вы называете свое имя и даете от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ы проводите свободное время с ребенком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ая любимая сказка у Вашего ребенка?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Какую черту его \ её характера Вы цените больше всего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знак зодиака у Вашего ребенка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аш ребенок проявляет любовь к Вам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мое блюдо Вашего ребенка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домашние обязанности выполняет ребенок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ы поощряете своего ребенка?    … и т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годарю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темы (мини лекция):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ребенка нет больше ни одного момента, когда бы так резко и координально менялась его жизнь, как при поступлении его в школу </w:t>
      </w:r>
      <w:r>
        <w:rPr>
          <w:i/>
          <w:sz w:val="28"/>
          <w:szCs w:val="28"/>
        </w:rPr>
        <w:t>(слайд2)</w:t>
      </w:r>
      <w:r>
        <w:rPr>
          <w:sz w:val="28"/>
          <w:szCs w:val="28"/>
        </w:rPr>
        <w:t xml:space="preserve">. Между дошкольным детством и началом школьной жизни пролегает гигантская пропасть, и в один миг ее не одолеть, даже если малыш посещал детский сад, «Школу будущего первоклассника». Начало школьной жизни – серьезное испытание для детей, так как оно связано с резким изменением всего образа жизни ребенка.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Всем участникам предлагается  выполнить упражнение «Снежинка»: </w:t>
      </w:r>
      <w:r>
        <w:rPr>
          <w:sz w:val="28"/>
          <w:szCs w:val="28"/>
        </w:rPr>
        <w:t xml:space="preserve">сейчас мы с Вами выполним интересное упражнение. Главное условие:  работать самостоятельно и слушать мою инструкцию. У каждого из Вас в руках листок бумаги, все они совершенно одинаковые.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е лист пополам.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ите правый верхний угол.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ять сложите лист пополам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ова оторвите правый верхний угол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жите лист пополам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ите правый верхний угол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Продолжите эту процедуру, пока она будет возможна </w:t>
      </w:r>
      <w:r>
        <w:rPr>
          <w:i/>
          <w:sz w:val="28"/>
          <w:szCs w:val="28"/>
        </w:rPr>
        <w:t>(слайд 3)</w:t>
      </w:r>
      <w:r>
        <w:rPr>
          <w:sz w:val="28"/>
          <w:szCs w:val="28"/>
        </w:rPr>
        <w:t xml:space="preserve">. Теперь раскройте свою снежинку. Найдите среди остальных снежинок точно такую как у Вас. Снежинки должны быть </w:t>
      </w:r>
      <w:r>
        <w:rPr>
          <w:b/>
          <w:sz w:val="28"/>
          <w:szCs w:val="28"/>
        </w:rPr>
        <w:t>совершенно</w:t>
      </w:r>
      <w:r>
        <w:rPr>
          <w:sz w:val="28"/>
          <w:szCs w:val="28"/>
        </w:rPr>
        <w:t xml:space="preserve"> одинаковыми. Нашли?  А почему? Как Вы думаете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одители предлагают варианты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</w:t>
      </w:r>
      <w:r>
        <w:rPr>
          <w:i/>
          <w:sz w:val="28"/>
          <w:szCs w:val="28"/>
        </w:rPr>
        <w:t xml:space="preserve">(слайд 4) </w:t>
      </w:r>
      <w:r>
        <w:rPr>
          <w:sz w:val="28"/>
          <w:szCs w:val="28"/>
        </w:rPr>
        <w:t>что дети все разные, различны их способности, возможности и личные качеств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ак на что  же сделать упор в подготовке ребенка? Единого рецепта для всех нет и быть не может. С одним ребенком надо больше говорить, другого больше слушать, с третьим бегать и прыгать, а четвертого учить «по минуточкам»  сидеть и внимательно работать. Одно ясно - готовить к школе необходимо!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не бы хотелось остановиться на критериях готовности детей к школе, т.е. рассмотреть, что должно быть свойственно ребенку, чтобы он оказался готовым к школе. 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жде всего - это возраст ребенка. На момент поступления в школу ему должно быть не менее 6 лет 6месяцев</w:t>
      </w:r>
      <w:r>
        <w:rPr>
          <w:color w:val="000000"/>
          <w:sz w:val="28"/>
          <w:szCs w:val="28"/>
        </w:rPr>
        <w:t>, так как в противном случае его организм физиологически еще не готов к изменениям и нагрузкам, связанным с поступлением в школу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ind w:firstLine="360"/>
        <w:jc w:val="both"/>
        <w:rPr/>
      </w:pPr>
      <w:r>
        <w:rPr>
          <w:i/>
          <w:sz w:val="28"/>
          <w:szCs w:val="28"/>
        </w:rPr>
        <w:t>(слайд 5)</w:t>
      </w:r>
      <w:r>
        <w:rPr>
          <w:b/>
          <w:bCs/>
          <w:i/>
          <w:iCs/>
          <w:sz w:val="28"/>
          <w:szCs w:val="28"/>
          <w:u w:val="single"/>
        </w:rPr>
        <w:t>Психологическая готовность к обучению в школе включает в себя: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теллектуальную готовность; 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тивационную готовность; 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левую готовность; 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муникативную готовность.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 xml:space="preserve">Интеллектуальная готовность </w:t>
      </w:r>
      <w:r>
        <w:rPr>
          <w:i/>
          <w:sz w:val="28"/>
          <w:szCs w:val="28"/>
        </w:rPr>
        <w:t xml:space="preserve">(слайд 6) </w:t>
      </w:r>
      <w:r>
        <w:rPr>
          <w:sz w:val="28"/>
          <w:szCs w:val="28"/>
        </w:rPr>
        <w:t xml:space="preserve">предполагает развитие внимания, памяти, сформированные мыслительные операции анализа, синтеза, обобщения, умение устанавливать связи между явлениями и событиями. </w:t>
      </w:r>
    </w:p>
    <w:p>
      <w:pPr>
        <w:pStyle w:val="Style17"/>
        <w:spacing w:before="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К 6–7-и годам ребенок должен знать: </w:t>
      </w:r>
    </w:p>
    <w:p>
      <w:pPr>
        <w:pStyle w:val="Style17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адрес и название города, в котором он живет; 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страны и ее столицы; 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и отчества своих родителей, информацию о местах их работы; 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а года, их последовательность и основные признаки; 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месяцев, дней недели; 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следует уметь различать домашних и диких животных, понимать, что бабушка — это мама отца или матери. </w:t>
      </w:r>
    </w:p>
    <w:p>
      <w:pPr>
        <w:pStyle w:val="Style17"/>
        <w:spacing w:before="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он должен ориентироваться во времени, пространстве и своем ближайшем окружении. </w:t>
      </w:r>
    </w:p>
    <w:p>
      <w:pPr>
        <w:pStyle w:val="Style17"/>
        <w:spacing w:before="0" w:after="280"/>
        <w:ind w:firstLine="360"/>
        <w:jc w:val="both"/>
        <w:rPr/>
      </w:pPr>
      <w:r>
        <w:rPr>
          <w:b/>
          <w:sz w:val="28"/>
          <w:szCs w:val="28"/>
        </w:rPr>
        <w:t>Мотивационная готов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лайд 7) </w:t>
      </w:r>
      <w:r>
        <w:rPr>
          <w:sz w:val="28"/>
          <w:szCs w:val="28"/>
        </w:rPr>
        <w:t xml:space="preserve">подразумевает наличие у ребенка желания принять новую социальную роль — </w:t>
      </w:r>
      <w:r>
        <w:rPr>
          <w:b/>
          <w:bCs/>
          <w:sz w:val="28"/>
          <w:szCs w:val="28"/>
        </w:rPr>
        <w:t>роль школьника.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родителям необходимо объяснить своему ребенку, </w:t>
      </w:r>
      <w:r>
        <w:rPr>
          <w:sz w:val="28"/>
          <w:szCs w:val="28"/>
          <w:u w:val="single"/>
        </w:rPr>
        <w:t xml:space="preserve">что дети ходят учиться для получения знаний, которые необходимы каждому человеку. 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давать ребенку только позитивную информацию о школе. </w:t>
      </w:r>
      <w:r>
        <w:rPr>
          <w:sz w:val="28"/>
          <w:szCs w:val="28"/>
          <w:u w:val="single"/>
        </w:rPr>
        <w:t xml:space="preserve">Ребенок должен видеть, что родители спокойно и уверенно смотрят на его предстоящее поступление в школу. 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нежелания идти в школу может быть и то, что ребенок “не наигрался”. Но в возрасте 6–7 лет психическое развитие очень пластично, и дети, которые “не наигрались”, придя в класс, скоро начинают испытывать удовольствие от процесса учебы. 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ь будущему первокласснику любовь к школе сложно, поскольку невозможно полюбить то, с чем еще не сталкивался. Родители должны дать понять ребенку, что </w:t>
      </w:r>
      <w:r>
        <w:rPr>
          <w:sz w:val="28"/>
          <w:szCs w:val="28"/>
          <w:u w:val="single"/>
        </w:rPr>
        <w:t xml:space="preserve">учеба — это обязанность каждого человека и от того, насколько он будет успешен в учении, зависит отношение к нему окружающих людей.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левая готовность </w:t>
      </w:r>
      <w:r>
        <w:rPr>
          <w:i/>
          <w:sz w:val="28"/>
          <w:szCs w:val="28"/>
        </w:rPr>
        <w:t xml:space="preserve">(слайд 8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олагает наличие у ребенка: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пособность ставить перед собой цель, 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намечать план действий, 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ть его, проявив определенные усилия, 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ть результат своей деятельности, 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кже умения длительно выполнять не очень привлекательную работу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Развитию волевой готовности к школе способствуют изобразительная деятельность и конструир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оммуникативная готов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9)</w:t>
      </w:r>
      <w:r>
        <w:rPr>
          <w:sz w:val="28"/>
          <w:szCs w:val="28"/>
        </w:rPr>
        <w:t xml:space="preserve"> предполагает способность включиться в детский коллектив, действовать совместно с другими ребятами, в случае необходимости уступать или отстаивать свою правоту, подчиняться или руково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целях развития коммуникативной компетентности следует поддерживать доброжелательные отношения вашего сына или дочери с окружающими. Личный пример терпимости во взаимоотношениях с друзьями, родными, соседями также играет большую роль в формировании этого вида готовности к школе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в одном выступлении нельзя рассказать обо всех сторонах подготовки ребенка к школе, слишком обширна эта тема.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ейчас Я предлагаю Вам заполнить анкету </w:t>
      </w:r>
      <w:r>
        <w:rPr>
          <w:i/>
          <w:sz w:val="28"/>
          <w:szCs w:val="28"/>
        </w:rPr>
        <w:t xml:space="preserve">(слайд 10) </w:t>
      </w:r>
      <w:r>
        <w:rPr>
          <w:b/>
          <w:sz w:val="28"/>
          <w:szCs w:val="28"/>
        </w:rPr>
        <w:t>«Готов ли Ваш ребенок к школе?».</w:t>
      </w:r>
      <w:r>
        <w:rPr>
          <w:sz w:val="28"/>
          <w:szCs w:val="28"/>
        </w:rPr>
        <w:t xml:space="preserve"> Поставьте галочки в клетках против тех высказываний, с которыми Вы согласны. </w:t>
      </w:r>
    </w:p>
    <w:p>
      <w:pPr>
        <w:pStyle w:val="Style17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очет ли Ваш ребенок идти в школу?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влекает ли Вашего ребенка в школе то, что в ней будет интересно учиться, и он многое узнает?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жет ли Ваш ребенок заниматься самостоятельно каким-либо делом, требующим сосредоточенности в течение 30 минут (например, собирать конструктор)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рно ли, что Ваш ребенок в присутствии незнакомых нисколько не стесняется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ет ли Ваш ребенок составлять рассказы по картинке не короче чем из 5 предложений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ет ли Ваш ребенок рассказать наизусть несколько стихотворений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ет ли он изменять существительные по числам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ет ли Ваш ребенок читать по слогам или, что еще лучше, целыми словами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ет ли Ваш ребенок считать до 10 и обратно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рно ли, что Ваш ребенок имеет твердую руку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жет ли он решать простые задачи на вычитание или прибавление единицы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юбит ли он рисовать и раскрашивать картинки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жет ли Ваш ребенок пользоваться ножницами и клеем (например, делать аппликации)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жет ли он собрать разрезанную картинку из 5 частей за 1 минуту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ет ли ребенок названия диких и домашних животных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жет ли Ваш ребенок понимать и точно выполнять словесные инструкции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жет ли он обобщать понятия (например, назвать одним словом “овощи” помидоры, морковь, лук)?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юбит ли Ваш ребенок заниматься самостоятельно: рисовать, собирать мозаику и т. д.? </w:t>
      </w:r>
    </w:p>
    <w:p>
      <w:pPr>
        <w:pStyle w:val="Style17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(слайд11) </w:t>
      </w:r>
      <w:r>
        <w:rPr>
          <w:sz w:val="28"/>
          <w:szCs w:val="28"/>
        </w:rPr>
        <w:t xml:space="preserve">Подсчитайте количество положительных ответов на вопросы тест (кликнуть 2раза). Если оно составляет: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5-18 баллов</w:t>
      </w:r>
      <w:r>
        <w:rPr>
          <w:sz w:val="28"/>
          <w:szCs w:val="28"/>
        </w:rPr>
        <w:t xml:space="preserve"> - можно считать, что ребенок вполне готов к тому, чтобы идти в школу. Вы не напрасно много с ним занимались, а школьные трудности, если и возникнут, будут легко преодолимыми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0-14 баллов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(слайд12) </w:t>
      </w:r>
      <w:r>
        <w:rPr>
          <w:sz w:val="28"/>
          <w:szCs w:val="28"/>
        </w:rPr>
        <w:t xml:space="preserve">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еньше 9 баллов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(слайд13) </w:t>
      </w:r>
      <w:r>
        <w:rPr>
          <w:sz w:val="28"/>
          <w:szCs w:val="28"/>
        </w:rPr>
        <w:t xml:space="preserve">ребенку нужна ваша помощь, почитайте другую специальную литературу, постарайтесь уделять больше времени занятиям с ребенком и обратите особое внимание на то, чего он не умеет! </w:t>
      </w:r>
    </w:p>
    <w:p>
      <w:pPr>
        <w:pStyle w:val="Style17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ы позволили  Вам определить, что следует развивать у ребенка при его подготовке к школе.</w:t>
      </w:r>
    </w:p>
    <w:p>
      <w:pPr>
        <w:pStyle w:val="Style17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вершить нашу встречу я хочу </w:t>
      </w:r>
      <w:r>
        <w:rPr>
          <w:b/>
          <w:i/>
          <w:sz w:val="28"/>
          <w:szCs w:val="28"/>
        </w:rPr>
        <w:t>притчей:</w:t>
      </w:r>
      <w:r>
        <w:rPr>
          <w:i/>
          <w:sz w:val="28"/>
          <w:szCs w:val="28"/>
        </w:rPr>
        <w:t xml:space="preserve"> (слайд1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к Учителю китайских боевых искусств пришёл ученик-европеец и спрос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итель, я чемпион своей страны по боксу и французской борьбе, чему ещё вы могли бы научить мен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омолчал некоторое время, улыбнулся и сказа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ь себе, что, гуляя по городу, ты случайно забредаешь на улицу, где поджидают несколько громил, готовых причинить тебе боль. Так вот, я научу тебя не гулять по таким улица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амять о нашей встрече мы подготовили рекомендации, которые помогут Вам избежать трудностей при подготовке Вашего ребенка к школе </w:t>
      </w:r>
      <w:r>
        <w:rPr>
          <w:i/>
          <w:sz w:val="28"/>
          <w:szCs w:val="28"/>
        </w:rPr>
        <w:t>(Раздаю родителям «Памятка заботливым родителям»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я попрошу высказать свое мнение о нужности и важности нашей встречи. На заготовленных бланках выберите соответствующие на Ваш взгляд характеристики: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жно, полезно, интересно, необходимо.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жно, неинтересно, обременительно.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полезно, безразлично.</w:t>
      </w:r>
    </w:p>
    <w:p>
      <w:pPr>
        <w:pStyle w:val="31"/>
        <w:jc w:val="center"/>
        <w:rPr/>
      </w:pPr>
      <w:r>
        <w:rPr/>
        <w:t>Желаю Вам терпения и сил в нелегком деле воспитания!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Тихая Ольга Константино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«Готов ли Ваш ребенок к обучению в школе?»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0:39:00Z</dcterms:created>
  <dc:creator>Саня</dc:creator>
  <dc:description/>
  <cp:keywords/>
  <dc:language>en-US</dc:language>
  <cp:lastModifiedBy>Пионерская школа</cp:lastModifiedBy>
  <cp:lastPrinted>2010-04-12T15:21:00Z</cp:lastPrinted>
  <dcterms:modified xsi:type="dcterms:W3CDTF">2017-11-15T01:39:00Z</dcterms:modified>
  <cp:revision>26</cp:revision>
  <dc:subject/>
  <dc:title>Скоро в школу (собрание для родителей будущих первоклассников)</dc:title>
</cp:coreProperties>
</file>